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омер варианта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8"/>
              <w:gridCol w:w="1669"/>
              <w:gridCol w:w="1507"/>
              <w:gridCol w:w="1883"/>
            </w:tblGrid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336699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33669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</w:t>
                  </w:r>
                  <w:r>
                    <w:rPr/>
                    <w:t>Фамилия  </w:t>
                  </w:r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33669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</w:t>
                  </w:r>
                  <w:r>
                    <w:rPr/>
                    <w:t>Имя  </w:t>
                  </w:r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33669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</w:t>
                  </w:r>
                  <w:r>
                    <w:rPr/>
                    <w:t>Отчество  </w:t>
                  </w:r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2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Альметьев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3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Сергей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4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Дмитриевич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5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Андреев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6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Никита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Андреевич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8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Антонов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9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Владимир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10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Сергеевич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11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Брежнева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12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Анастасия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Владимировна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14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Горбатов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15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Артем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16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Евгеньевич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17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Жеребецкий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18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Николай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19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Олегович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20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Иванова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21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Ирина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22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Владимировна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23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Иванова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24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Марина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25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Антоновна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26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Козлов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27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Артем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28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Вадимович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29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Копылов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30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Дмитрий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31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Сергеевич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32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Коркмазов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33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Адам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34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Борисбиевич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35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Крылова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36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Лидия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37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Александровна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38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Кузнецов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39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Антон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40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Игоревич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41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Макаров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42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Илья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43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Сергеевич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44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Мельников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45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Виталий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46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Валерьевич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47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Минаев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48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Виталий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49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Владимирович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50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Никитин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51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Дмитрий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52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Александрович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53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Пасечная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54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Ольга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55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Сергеевна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56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Протасов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57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Михаил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58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Петрович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59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Савочкин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60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Алексей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61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Николаевич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62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Саргсян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63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Тигран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64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Ашотович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65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Сахрай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66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Александра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67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Сергеевна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68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Седнев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69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Андрей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70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Васильевич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71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Семенова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72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Дарья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73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Александровна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74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Степанов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75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Илья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76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Александрович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77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Тихонов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78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Дмитрий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79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Олегович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80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Ткаченко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81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Анна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82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Сергеевна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83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Тюшков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84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Евгений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85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Владимирович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86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Чанчин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87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Алексей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88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Сергеевич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89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Чесноков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90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Антон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hyperlink r:id="rId91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Юрьевич  </w:t>
                    </w:r>
                  </w:hyperlink>
                </w:p>
              </w:tc>
            </w:tr>
            <w:tr>
              <w:trPr/>
              <w:tc>
                <w:tcPr>
                  <w:tcW w:w="10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92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Шарифуллин  </w:t>
                    </w:r>
                  </w:hyperlink>
                </w:p>
              </w:tc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93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Руслан  </w:t>
                    </w:r>
                  </w:hyperlink>
                </w:p>
              </w:tc>
              <w:tc>
                <w:tcPr>
                  <w:tcW w:w="1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94">
                    <w:r>
                      <w:rPr>
                        <w:rStyle w:val="InternetLink"/>
                      </w:rPr>
                      <w:t>  </w:t>
                    </w:r>
                    <w:r>
                      <w:rPr>
                        <w:rStyle w:val="InternetLink"/>
                      </w:rPr>
                      <w:t>Рашитович  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s.ifmo.ru/pls/portal/url/page/itmo/cis_pp?p_id=152078" TargetMode="External"/><Relationship Id="rId3" Type="http://schemas.openxmlformats.org/officeDocument/2006/relationships/hyperlink" Target="http://cis.ifmo.ru/pls/portal/url/page/itmo/cis_pp?p_id=152078" TargetMode="External"/><Relationship Id="rId4" Type="http://schemas.openxmlformats.org/officeDocument/2006/relationships/hyperlink" Target="http://cis.ifmo.ru/pls/portal/url/page/itmo/cis_pp?p_id=152078" TargetMode="External"/><Relationship Id="rId5" Type="http://schemas.openxmlformats.org/officeDocument/2006/relationships/hyperlink" Target="http://cis.ifmo.ru/pls/portal/url/page/itmo/cis_pp?p_id=153051" TargetMode="External"/><Relationship Id="rId6" Type="http://schemas.openxmlformats.org/officeDocument/2006/relationships/hyperlink" Target="http://cis.ifmo.ru/pls/portal/url/page/itmo/cis_pp?p_id=153051" TargetMode="External"/><Relationship Id="rId7" Type="http://schemas.openxmlformats.org/officeDocument/2006/relationships/hyperlink" Target="http://cis.ifmo.ru/pls/portal/url/page/itmo/cis_pp?p_id=153051" TargetMode="External"/><Relationship Id="rId8" Type="http://schemas.openxmlformats.org/officeDocument/2006/relationships/hyperlink" Target="http://cis.ifmo.ru/pls/portal/url/page/itmo/cis_pp?p_id=153062" TargetMode="External"/><Relationship Id="rId9" Type="http://schemas.openxmlformats.org/officeDocument/2006/relationships/hyperlink" Target="http://cis.ifmo.ru/pls/portal/url/page/itmo/cis_pp?p_id=153062" TargetMode="External"/><Relationship Id="rId10" Type="http://schemas.openxmlformats.org/officeDocument/2006/relationships/hyperlink" Target="http://cis.ifmo.ru/pls/portal/url/page/itmo/cis_pp?p_id=153062" TargetMode="External"/><Relationship Id="rId11" Type="http://schemas.openxmlformats.org/officeDocument/2006/relationships/hyperlink" Target="http://cis.ifmo.ru/pls/portal/url/page/itmo/cis_pp?p_id=153063" TargetMode="External"/><Relationship Id="rId12" Type="http://schemas.openxmlformats.org/officeDocument/2006/relationships/hyperlink" Target="http://cis.ifmo.ru/pls/portal/url/page/itmo/cis_pp?p_id=153063" TargetMode="External"/><Relationship Id="rId13" Type="http://schemas.openxmlformats.org/officeDocument/2006/relationships/hyperlink" Target="http://cis.ifmo.ru/pls/portal/url/page/itmo/cis_pp?p_id=153063" TargetMode="External"/><Relationship Id="rId14" Type="http://schemas.openxmlformats.org/officeDocument/2006/relationships/hyperlink" Target="http://cis.ifmo.ru/pls/portal/url/page/itmo/cis_pp?p_id=153052" TargetMode="External"/><Relationship Id="rId15" Type="http://schemas.openxmlformats.org/officeDocument/2006/relationships/hyperlink" Target="http://cis.ifmo.ru/pls/portal/url/page/itmo/cis_pp?p_id=153052" TargetMode="External"/><Relationship Id="rId16" Type="http://schemas.openxmlformats.org/officeDocument/2006/relationships/hyperlink" Target="http://cis.ifmo.ru/pls/portal/url/page/itmo/cis_pp?p_id=153052" TargetMode="External"/><Relationship Id="rId17" Type="http://schemas.openxmlformats.org/officeDocument/2006/relationships/hyperlink" Target="http://cis.ifmo.ru/pls/portal/url/page/itmo/cis_pp?p_id=147950" TargetMode="External"/><Relationship Id="rId18" Type="http://schemas.openxmlformats.org/officeDocument/2006/relationships/hyperlink" Target="http://cis.ifmo.ru/pls/portal/url/page/itmo/cis_pp?p_id=147950" TargetMode="External"/><Relationship Id="rId19" Type="http://schemas.openxmlformats.org/officeDocument/2006/relationships/hyperlink" Target="http://cis.ifmo.ru/pls/portal/url/page/itmo/cis_pp?p_id=147950" TargetMode="External"/><Relationship Id="rId20" Type="http://schemas.openxmlformats.org/officeDocument/2006/relationships/hyperlink" Target="http://cis.ifmo.ru/pls/portal/url/page/itmo/cis_pp?p_id=152079" TargetMode="External"/><Relationship Id="rId21" Type="http://schemas.openxmlformats.org/officeDocument/2006/relationships/hyperlink" Target="http://cis.ifmo.ru/pls/portal/url/page/itmo/cis_pp?p_id=152079" TargetMode="External"/><Relationship Id="rId22" Type="http://schemas.openxmlformats.org/officeDocument/2006/relationships/hyperlink" Target="http://cis.ifmo.ru/pls/portal/url/page/itmo/cis_pp?p_id=152079" TargetMode="External"/><Relationship Id="rId23" Type="http://schemas.openxmlformats.org/officeDocument/2006/relationships/hyperlink" Target="http://cis.ifmo.ru/pls/portal/url/page/itmo/cis_pp?p_id=153053" TargetMode="External"/><Relationship Id="rId24" Type="http://schemas.openxmlformats.org/officeDocument/2006/relationships/hyperlink" Target="http://cis.ifmo.ru/pls/portal/url/page/itmo/cis_pp?p_id=153053" TargetMode="External"/><Relationship Id="rId25" Type="http://schemas.openxmlformats.org/officeDocument/2006/relationships/hyperlink" Target="http://cis.ifmo.ru/pls/portal/url/page/itmo/cis_pp?p_id=153053" TargetMode="External"/><Relationship Id="rId26" Type="http://schemas.openxmlformats.org/officeDocument/2006/relationships/hyperlink" Target="http://cis.ifmo.ru/pls/portal/url/page/itmo/cis_pp?p_id=153064" TargetMode="External"/><Relationship Id="rId27" Type="http://schemas.openxmlformats.org/officeDocument/2006/relationships/hyperlink" Target="http://cis.ifmo.ru/pls/portal/url/page/itmo/cis_pp?p_id=153064" TargetMode="External"/><Relationship Id="rId28" Type="http://schemas.openxmlformats.org/officeDocument/2006/relationships/hyperlink" Target="http://cis.ifmo.ru/pls/portal/url/page/itmo/cis_pp?p_id=153064" TargetMode="External"/><Relationship Id="rId29" Type="http://schemas.openxmlformats.org/officeDocument/2006/relationships/hyperlink" Target="http://cis.ifmo.ru/pls/portal/url/page/itmo/cis_pp?p_id=153054" TargetMode="External"/><Relationship Id="rId30" Type="http://schemas.openxmlformats.org/officeDocument/2006/relationships/hyperlink" Target="http://cis.ifmo.ru/pls/portal/url/page/itmo/cis_pp?p_id=153054" TargetMode="External"/><Relationship Id="rId31" Type="http://schemas.openxmlformats.org/officeDocument/2006/relationships/hyperlink" Target="http://cis.ifmo.ru/pls/portal/url/page/itmo/cis_pp?p_id=153054" TargetMode="External"/><Relationship Id="rId32" Type="http://schemas.openxmlformats.org/officeDocument/2006/relationships/hyperlink" Target="http://cis.ifmo.ru/pls/portal/url/page/itmo/cis_pp?p_id=153065" TargetMode="External"/><Relationship Id="rId33" Type="http://schemas.openxmlformats.org/officeDocument/2006/relationships/hyperlink" Target="http://cis.ifmo.ru/pls/portal/url/page/itmo/cis_pp?p_id=153065" TargetMode="External"/><Relationship Id="rId34" Type="http://schemas.openxmlformats.org/officeDocument/2006/relationships/hyperlink" Target="http://cis.ifmo.ru/pls/portal/url/page/itmo/cis_pp?p_id=153065" TargetMode="External"/><Relationship Id="rId35" Type="http://schemas.openxmlformats.org/officeDocument/2006/relationships/hyperlink" Target="http://cis.ifmo.ru/pls/portal/url/page/itmo/cis_pp?p_id=153055" TargetMode="External"/><Relationship Id="rId36" Type="http://schemas.openxmlformats.org/officeDocument/2006/relationships/hyperlink" Target="http://cis.ifmo.ru/pls/portal/url/page/itmo/cis_pp?p_id=153055" TargetMode="External"/><Relationship Id="rId37" Type="http://schemas.openxmlformats.org/officeDocument/2006/relationships/hyperlink" Target="http://cis.ifmo.ru/pls/portal/url/page/itmo/cis_pp?p_id=153055" TargetMode="External"/><Relationship Id="rId38" Type="http://schemas.openxmlformats.org/officeDocument/2006/relationships/hyperlink" Target="http://cis.ifmo.ru/pls/portal/url/page/itmo/cis_pp?p_id=152116" TargetMode="External"/><Relationship Id="rId39" Type="http://schemas.openxmlformats.org/officeDocument/2006/relationships/hyperlink" Target="http://cis.ifmo.ru/pls/portal/url/page/itmo/cis_pp?p_id=152116" TargetMode="External"/><Relationship Id="rId40" Type="http://schemas.openxmlformats.org/officeDocument/2006/relationships/hyperlink" Target="http://cis.ifmo.ru/pls/portal/url/page/itmo/cis_pp?p_id=152116" TargetMode="External"/><Relationship Id="rId41" Type="http://schemas.openxmlformats.org/officeDocument/2006/relationships/hyperlink" Target="http://cis.ifmo.ru/pls/portal/url/page/itmo/cis_pp?p_id=153056" TargetMode="External"/><Relationship Id="rId42" Type="http://schemas.openxmlformats.org/officeDocument/2006/relationships/hyperlink" Target="http://cis.ifmo.ru/pls/portal/url/page/itmo/cis_pp?p_id=153056" TargetMode="External"/><Relationship Id="rId43" Type="http://schemas.openxmlformats.org/officeDocument/2006/relationships/hyperlink" Target="http://cis.ifmo.ru/pls/portal/url/page/itmo/cis_pp?p_id=153056" TargetMode="External"/><Relationship Id="rId44" Type="http://schemas.openxmlformats.org/officeDocument/2006/relationships/hyperlink" Target="http://cis.ifmo.ru/pls/portal/url/page/itmo/cis_pp?p_id=152082" TargetMode="External"/><Relationship Id="rId45" Type="http://schemas.openxmlformats.org/officeDocument/2006/relationships/hyperlink" Target="http://cis.ifmo.ru/pls/portal/url/page/itmo/cis_pp?p_id=152082" TargetMode="External"/><Relationship Id="rId46" Type="http://schemas.openxmlformats.org/officeDocument/2006/relationships/hyperlink" Target="http://cis.ifmo.ru/pls/portal/url/page/itmo/cis_pp?p_id=152082" TargetMode="External"/><Relationship Id="rId47" Type="http://schemas.openxmlformats.org/officeDocument/2006/relationships/hyperlink" Target="http://cis.ifmo.ru/pls/portal/url/page/itmo/cis_pp?p_id=153057" TargetMode="External"/><Relationship Id="rId48" Type="http://schemas.openxmlformats.org/officeDocument/2006/relationships/hyperlink" Target="http://cis.ifmo.ru/pls/portal/url/page/itmo/cis_pp?p_id=153057" TargetMode="External"/><Relationship Id="rId49" Type="http://schemas.openxmlformats.org/officeDocument/2006/relationships/hyperlink" Target="http://cis.ifmo.ru/pls/portal/url/page/itmo/cis_pp?p_id=153057" TargetMode="External"/><Relationship Id="rId50" Type="http://schemas.openxmlformats.org/officeDocument/2006/relationships/hyperlink" Target="http://cis.ifmo.ru/pls/portal/url/page/itmo/cis_pp?p_id=149145" TargetMode="External"/><Relationship Id="rId51" Type="http://schemas.openxmlformats.org/officeDocument/2006/relationships/hyperlink" Target="http://cis.ifmo.ru/pls/portal/url/page/itmo/cis_pp?p_id=149145" TargetMode="External"/><Relationship Id="rId52" Type="http://schemas.openxmlformats.org/officeDocument/2006/relationships/hyperlink" Target="http://cis.ifmo.ru/pls/portal/url/page/itmo/cis_pp?p_id=149145" TargetMode="External"/><Relationship Id="rId53" Type="http://schemas.openxmlformats.org/officeDocument/2006/relationships/hyperlink" Target="http://cis.ifmo.ru/pls/portal/url/page/itmo/cis_pp?p_id=151890" TargetMode="External"/><Relationship Id="rId54" Type="http://schemas.openxmlformats.org/officeDocument/2006/relationships/hyperlink" Target="http://cis.ifmo.ru/pls/portal/url/page/itmo/cis_pp?p_id=151890" TargetMode="External"/><Relationship Id="rId55" Type="http://schemas.openxmlformats.org/officeDocument/2006/relationships/hyperlink" Target="http://cis.ifmo.ru/pls/portal/url/page/itmo/cis_pp?p_id=151890" TargetMode="External"/><Relationship Id="rId56" Type="http://schemas.openxmlformats.org/officeDocument/2006/relationships/hyperlink" Target="http://cis.ifmo.ru/pls/portal/url/page/itmo/cis_pp?p_id=153058" TargetMode="External"/><Relationship Id="rId57" Type="http://schemas.openxmlformats.org/officeDocument/2006/relationships/hyperlink" Target="http://cis.ifmo.ru/pls/portal/url/page/itmo/cis_pp?p_id=153058" TargetMode="External"/><Relationship Id="rId58" Type="http://schemas.openxmlformats.org/officeDocument/2006/relationships/hyperlink" Target="http://cis.ifmo.ru/pls/portal/url/page/itmo/cis_pp?p_id=153058" TargetMode="External"/><Relationship Id="rId59" Type="http://schemas.openxmlformats.org/officeDocument/2006/relationships/hyperlink" Target="http://cis.ifmo.ru/pls/portal/url/page/itmo/cis_pp?p_id=151951" TargetMode="External"/><Relationship Id="rId60" Type="http://schemas.openxmlformats.org/officeDocument/2006/relationships/hyperlink" Target="http://cis.ifmo.ru/pls/portal/url/page/itmo/cis_pp?p_id=151951" TargetMode="External"/><Relationship Id="rId61" Type="http://schemas.openxmlformats.org/officeDocument/2006/relationships/hyperlink" Target="http://cis.ifmo.ru/pls/portal/url/page/itmo/cis_pp?p_id=151951" TargetMode="External"/><Relationship Id="rId62" Type="http://schemas.openxmlformats.org/officeDocument/2006/relationships/hyperlink" Target="http://cis.ifmo.ru/pls/portal/url/page/itmo/cis_pp?p_id=152167" TargetMode="External"/><Relationship Id="rId63" Type="http://schemas.openxmlformats.org/officeDocument/2006/relationships/hyperlink" Target="http://cis.ifmo.ru/pls/portal/url/page/itmo/cis_pp?p_id=152167" TargetMode="External"/><Relationship Id="rId64" Type="http://schemas.openxmlformats.org/officeDocument/2006/relationships/hyperlink" Target="http://cis.ifmo.ru/pls/portal/url/page/itmo/cis_pp?p_id=152167" TargetMode="External"/><Relationship Id="rId65" Type="http://schemas.openxmlformats.org/officeDocument/2006/relationships/hyperlink" Target="http://cis.ifmo.ru/pls/portal/url/page/itmo/cis_pp?p_id=153067" TargetMode="External"/><Relationship Id="rId66" Type="http://schemas.openxmlformats.org/officeDocument/2006/relationships/hyperlink" Target="http://cis.ifmo.ru/pls/portal/url/page/itmo/cis_pp?p_id=153067" TargetMode="External"/><Relationship Id="rId67" Type="http://schemas.openxmlformats.org/officeDocument/2006/relationships/hyperlink" Target="http://cis.ifmo.ru/pls/portal/url/page/itmo/cis_pp?p_id=153067" TargetMode="External"/><Relationship Id="rId68" Type="http://schemas.openxmlformats.org/officeDocument/2006/relationships/hyperlink" Target="http://cis.ifmo.ru/pls/portal/url/page/itmo/cis_pp?p_id=152069" TargetMode="External"/><Relationship Id="rId69" Type="http://schemas.openxmlformats.org/officeDocument/2006/relationships/hyperlink" Target="http://cis.ifmo.ru/pls/portal/url/page/itmo/cis_pp?p_id=152069" TargetMode="External"/><Relationship Id="rId70" Type="http://schemas.openxmlformats.org/officeDocument/2006/relationships/hyperlink" Target="http://cis.ifmo.ru/pls/portal/url/page/itmo/cis_pp?p_id=152069" TargetMode="External"/><Relationship Id="rId71" Type="http://schemas.openxmlformats.org/officeDocument/2006/relationships/hyperlink" Target="http://cis.ifmo.ru/pls/portal/url/page/itmo/cis_pp?p_id=153068" TargetMode="External"/><Relationship Id="rId72" Type="http://schemas.openxmlformats.org/officeDocument/2006/relationships/hyperlink" Target="http://cis.ifmo.ru/pls/portal/url/page/itmo/cis_pp?p_id=153068" TargetMode="External"/><Relationship Id="rId73" Type="http://schemas.openxmlformats.org/officeDocument/2006/relationships/hyperlink" Target="http://cis.ifmo.ru/pls/portal/url/page/itmo/cis_pp?p_id=153068" TargetMode="External"/><Relationship Id="rId74" Type="http://schemas.openxmlformats.org/officeDocument/2006/relationships/hyperlink" Target="http://cis.ifmo.ru/pls/portal/url/page/itmo/cis_pp?p_id=153874" TargetMode="External"/><Relationship Id="rId75" Type="http://schemas.openxmlformats.org/officeDocument/2006/relationships/hyperlink" Target="http://cis.ifmo.ru/pls/portal/url/page/itmo/cis_pp?p_id=153874" TargetMode="External"/><Relationship Id="rId76" Type="http://schemas.openxmlformats.org/officeDocument/2006/relationships/hyperlink" Target="http://cis.ifmo.ru/pls/portal/url/page/itmo/cis_pp?p_id=153874" TargetMode="External"/><Relationship Id="rId77" Type="http://schemas.openxmlformats.org/officeDocument/2006/relationships/hyperlink" Target="http://cis.ifmo.ru/pls/portal/url/page/itmo/cis_pp?p_id=153059" TargetMode="External"/><Relationship Id="rId78" Type="http://schemas.openxmlformats.org/officeDocument/2006/relationships/hyperlink" Target="http://cis.ifmo.ru/pls/portal/url/page/itmo/cis_pp?p_id=153059" TargetMode="External"/><Relationship Id="rId79" Type="http://schemas.openxmlformats.org/officeDocument/2006/relationships/hyperlink" Target="http://cis.ifmo.ru/pls/portal/url/page/itmo/cis_pp?p_id=153059" TargetMode="External"/><Relationship Id="rId80" Type="http://schemas.openxmlformats.org/officeDocument/2006/relationships/hyperlink" Target="http://cis.ifmo.ru/pls/portal/url/page/itmo/cis_pp?p_id=152097" TargetMode="External"/><Relationship Id="rId81" Type="http://schemas.openxmlformats.org/officeDocument/2006/relationships/hyperlink" Target="http://cis.ifmo.ru/pls/portal/url/page/itmo/cis_pp?p_id=152097" TargetMode="External"/><Relationship Id="rId82" Type="http://schemas.openxmlformats.org/officeDocument/2006/relationships/hyperlink" Target="http://cis.ifmo.ru/pls/portal/url/page/itmo/cis_pp?p_id=152097" TargetMode="External"/><Relationship Id="rId83" Type="http://schemas.openxmlformats.org/officeDocument/2006/relationships/hyperlink" Target="http://cis.ifmo.ru/pls/portal/url/page/itmo/cis_pp?p_id=153001" TargetMode="External"/><Relationship Id="rId84" Type="http://schemas.openxmlformats.org/officeDocument/2006/relationships/hyperlink" Target="http://cis.ifmo.ru/pls/portal/url/page/itmo/cis_pp?p_id=153001" TargetMode="External"/><Relationship Id="rId85" Type="http://schemas.openxmlformats.org/officeDocument/2006/relationships/hyperlink" Target="http://cis.ifmo.ru/pls/portal/url/page/itmo/cis_pp?p_id=153001" TargetMode="External"/><Relationship Id="rId86" Type="http://schemas.openxmlformats.org/officeDocument/2006/relationships/hyperlink" Target="http://cis.ifmo.ru/pls/portal/url/page/itmo/cis_pp?p_id=153060" TargetMode="External"/><Relationship Id="rId87" Type="http://schemas.openxmlformats.org/officeDocument/2006/relationships/hyperlink" Target="http://cis.ifmo.ru/pls/portal/url/page/itmo/cis_pp?p_id=153060" TargetMode="External"/><Relationship Id="rId88" Type="http://schemas.openxmlformats.org/officeDocument/2006/relationships/hyperlink" Target="http://cis.ifmo.ru/pls/portal/url/page/itmo/cis_pp?p_id=153060" TargetMode="External"/><Relationship Id="rId89" Type="http://schemas.openxmlformats.org/officeDocument/2006/relationships/hyperlink" Target="http://cis.ifmo.ru/pls/portal/url/page/itmo/cis_pp?p_id=153061" TargetMode="External"/><Relationship Id="rId90" Type="http://schemas.openxmlformats.org/officeDocument/2006/relationships/hyperlink" Target="http://cis.ifmo.ru/pls/portal/url/page/itmo/cis_pp?p_id=153061" TargetMode="External"/><Relationship Id="rId91" Type="http://schemas.openxmlformats.org/officeDocument/2006/relationships/hyperlink" Target="http://cis.ifmo.ru/pls/portal/url/page/itmo/cis_pp?p_id=153061" TargetMode="External"/><Relationship Id="rId92" Type="http://schemas.openxmlformats.org/officeDocument/2006/relationships/hyperlink" Target="http://cis.ifmo.ru/pls/portal/url/page/itmo/cis_pp?p_id=153002" TargetMode="External"/><Relationship Id="rId93" Type="http://schemas.openxmlformats.org/officeDocument/2006/relationships/hyperlink" Target="http://cis.ifmo.ru/pls/portal/url/page/itmo/cis_pp?p_id=153002" TargetMode="External"/><Relationship Id="rId94" Type="http://schemas.openxmlformats.org/officeDocument/2006/relationships/hyperlink" Target="http://cis.ifmo.ru/pls/portal/url/page/itmo/cis_pp?p_id=153002" TargetMode="Externa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1:00:00Z</dcterms:created>
  <dc:creator>XXL</dc:creator>
  <dc:description/>
  <dc:language>en-US</dc:language>
  <cp:lastModifiedBy>XXL</cp:lastModifiedBy>
  <dcterms:modified xsi:type="dcterms:W3CDTF">2009-10-14T21:07:00Z</dcterms:modified>
  <cp:revision>2</cp:revision>
  <dc:subject/>
  <dc:title>  Фамилия  </dc:title>
</cp:coreProperties>
</file>